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985549628"/>
            <w:bookmarkStart w:id="1" w:name="__Fieldmark__0_985549628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985549628"/>
            <w:bookmarkStart w:id="3" w:name="__Fieldmark__1_985549628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985549628"/>
            <w:bookmarkStart w:id="5" w:name="__Fieldmark__2_985549628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985549628"/>
            <w:bookmarkStart w:id="7" w:name="__Fieldmark__6_985549628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985549628"/>
            <w:bookmarkStart w:id="9" w:name="__Fieldmark__7_985549628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985549628"/>
            <w:bookmarkStart w:id="11" w:name="__Fieldmark__8_985549628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